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BA ME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L’erba medica è una coltura poliennale</w:t>
      </w:r>
      <w:r>
        <w:rPr>
          <w:b/>
        </w:rPr>
        <w:t>. Se l’impianto ha una durata di 4 anni, la coltura si considera  tecnicamente non avvicendabile e non è soggetta ai vincoli rotazionali (</w:t>
      </w:r>
      <w:r>
        <w:rPr>
          <w:b/>
          <w:bCs/>
        </w:rPr>
        <w:t>rotazione quinquennale che comprenda almeno tre colture diverse e preveda al massimo un ristoppio per ogni coltura)</w:t>
      </w:r>
      <w:r>
        <w:rPr>
          <w:b/>
        </w:rPr>
        <w:t xml:space="preserve">; se l’impianto ha una durata triennale, la coltura deve  essere seguita da una specie diversa e, in questo caso,  è possibile avere una rotazione con solo 2 colture nei 5 anni ed è comunque ammesso un unico ristoppio per coltura; se l’impianto ha una durata inferiore ai 3 anni, l’erba medica è soggetta ai vincoli rotazionali e  si considera, ai fini del conteggio, come una singola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8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8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 per l’erba medica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Pertanto, non è ammessa la concimazione azotata minerale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 medic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MT" w:ascii="Garamond" w:hAnsi="Garamond"/>
                      <w:color w:val="00000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 me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1-1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ERBA MEDIC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765"/>
        <w:gridCol w:w="327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kg:</w:t>
            </w:r>
            <w:r>
              <w:rPr>
                <w:sz w:val="20"/>
                <w:szCs w:val="20"/>
              </w:rPr>
              <w:t xml:space="preserve"> in caso di effettivo diradamento e infestazione con specie non azotofissatrici. Lo scopo è quello di favorire la produttività delle altre specie e quindi la produzione totale del prato.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ERBA MEDIC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ERBA MEDIC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1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7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8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ba med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Erba medica -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6:00Z</dcterms:created>
  <dc:creator>user</dc:creator>
  <dc:description/>
  <cp:keywords/>
  <dc:language>en-US</dc:language>
  <cp:lastModifiedBy>User</cp:lastModifiedBy>
  <cp:lastPrinted>2009-10-26T11:16:00Z</cp:lastPrinted>
  <dcterms:modified xsi:type="dcterms:W3CDTF">2013-03-15T10:00:00Z</dcterms:modified>
  <cp:revision>18</cp:revision>
  <dc:subject/>
  <dc:title>BARBABIETOLA DA ZUCCHERO</dc:title>
</cp:coreProperties>
</file>